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</w:rPr>
        <w:t>UNIT:</w:t>
      </w:r>
      <w:r>
        <w:rPr>
          <w:rFonts w:cs="Arial" w:ascii="Comic Sans MS" w:hAnsi="Comic Sans MS"/>
          <w:b/>
          <w:sz w:val="22"/>
          <w:szCs w:val="22"/>
        </w:rPr>
        <w:t xml:space="preserve"> COMPUTER FUN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OBJETIVOS DE LA UNIDA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Identificar y decir lo que alguien está haciend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Preguntar a alguien por lo que está haciend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Reconocer acciones que se llevan a cabo cuando se usa el ordenador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Participar en un juego comunicativo con el vocabulari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producir cancion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Comprender un diálogo y reproducirlo en parej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guir instrucciones para hacer un juego y practicarlo en parej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y escribir el vocabulario principal en fras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una historia, participando en su narració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alizar accion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ribir un texto siguiendo un model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ifrar un código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Mostrar conocimiento de las relaciones sonido-grafía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una tira cómica por placer.</w:t>
      </w:r>
    </w:p>
    <w:p>
      <w:pPr>
        <w:pStyle w:val="Normal"/>
        <w:jc w:val="both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r capaz de evaluar el trabajo realizado en la unidad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comprensiva con ayuda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imiento y expresión de instruccion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acción oral: preguntas y respues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Narración de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oducción de cancione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: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Reconocimiento y reproducción escritas del vocabulario principal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Completar frases con el vocabulario de la unidad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Escritura de un texto siguiendo un model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b/>
          <w:sz w:val="22"/>
          <w:szCs w:val="22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xpresión de acciones en afirmativo y negativo: She/he´s (running), She/he isn´t (jumping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2"/>
          <w:szCs w:val="22"/>
        </w:rPr>
        <w:t xml:space="preserve">Preguntas y respuestas cortas: Is she/he (swimming)?. </w:t>
      </w:r>
      <w:r>
        <w:rPr>
          <w:rFonts w:cs="Arial" w:ascii="Comic Sans MS" w:hAnsi="Comic Sans MS"/>
          <w:sz w:val="22"/>
          <w:szCs w:val="22"/>
          <w:lang w:val="en-GB"/>
        </w:rPr>
        <w:t>Yes, she/he is, No, she/he isn´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guntas sobre las acciones: What´s she/he doing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GB"/>
        </w:rPr>
        <w:t>Declaraciones: He´s got a (map), You can (jump)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y us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sociación de palabras con su representación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etición de modelos orales y escri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oducción oral y escrita espontánea con intención comunicati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sión y reproducción de textos diversos.</w:t>
      </w:r>
    </w:p>
    <w:p>
      <w:pPr>
        <w:pStyle w:val="Prrafodelista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Acciones: riding a horse, climbing a tree, running, jumping, swimming, throwing, catchi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Pirate, island, map, rope, treasu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Find out information, chat with your friends, do your homework, play computer games, use the mouth…</w:t>
      </w:r>
    </w:p>
    <w:p>
      <w:pPr>
        <w:pStyle w:val="Prrafodelista"/>
        <w:rPr>
          <w:rFonts w:ascii="Comic Sans MS" w:hAnsi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Arial" w:ascii="Comic Sans MS" w:hAnsi="Comic Sans MS"/>
          <w:b/>
          <w:lang w:val="en-US"/>
        </w:rPr>
        <w:t>Foné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Ritmo y entonación en “The pirate island song “y “Let´s send an e-mail </w:t>
      </w:r>
      <w:r>
        <w:rPr>
          <w:rFonts w:cs="Arial" w:ascii="Comic Sans MS" w:hAnsi="Comic Sans MS"/>
          <w:sz w:val="22"/>
          <w:szCs w:val="22"/>
          <w:lang w:val="en-GB"/>
        </w:rPr>
        <w:t xml:space="preserve">song”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GB"/>
        </w:rPr>
        <w:t>Sonido /k/: The King and the Queen are clicking on the computer game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4. </w:t>
      </w:r>
      <w:r>
        <w:rPr>
          <w:rFonts w:cs="Arial" w:ascii="Comic Sans MS" w:hAnsi="Comic Sans MS"/>
          <w:b/>
        </w:rPr>
        <w:t>Aspectos socio 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sión de la importancia de hacer un buen uso del ordenad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és por conocer actividades que se pueden hacer con el ordenad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Habilidad para compartir los juegos de ordenador con los demás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.</w:t>
      </w:r>
    </w:p>
    <w:p>
      <w:pPr>
        <w:pStyle w:val="Prrafodelista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</w:rPr>
        <w:t>Rutinas para 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de la palabra del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sentación del vocabulario con apoyo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, lectura y reproducción d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guntas y respuestas orales con los compañe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uestra de la comprensión señalando, uniendo, dibujando, diciendo si es verdadero o falso, ordenando dibujos y numera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ritura de palabras siguiendo un orden y para completar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, lectura y reproducción de una historia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   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uscar en la historia cosas que empiecen por “c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r un recortable y miniflashcards, y usarlo para jug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r y realizar ac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ritura de un texto person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Lectura de un cómic por placer.</w:t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Arial" w:ascii="Comic Sans MS" w:hAnsi="Comic Sans MS"/>
          <w:b/>
          <w:sz w:val="22"/>
          <w:szCs w:val="22"/>
        </w:rPr>
        <w:t>Actitu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ostrar confianza a la hora de participar en cla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ostrar habilidad para trabajar tanto individualmente como en parejas y grup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ctitud tolerante hacia los gustos y preferencias de los demá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Educación para la Paz: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eto hacia otros países con sus lenguas, culturas y costumbres diferente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Educación del consumidor: 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Reconocimiento del uso moderado del ordenador y de juegos adecuados a su ed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Todas las actividades de la unid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4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.Todas las actividades correspondientes a la unidad del CD-ROM del curs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  <w:lang w:val="en-GB"/>
        </w:rPr>
        <w:t>Let’s find out about .Computers – I.C.T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5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GB"/>
        </w:rPr>
        <w:t>. Listen, read and act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GB"/>
        </w:rPr>
        <w:t>. Play a game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6 Competencia cultural y artística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GB"/>
        </w:rPr>
        <w:t>. Songs: Pirate Island and  Let’s send an e-mail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GB"/>
        </w:rPr>
        <w:t>. Around the World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</w:t>
      </w:r>
      <w:r>
        <w:rPr>
          <w:rFonts w:cs="Arial" w:ascii="Comic Sans MS" w:hAnsi="Comic Sans MS"/>
          <w:sz w:val="22"/>
          <w:szCs w:val="22"/>
          <w:lang w:val="en-GB"/>
        </w:rPr>
        <w:t>- Listen to the story and re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</w:t>
      </w:r>
      <w:r>
        <w:rPr>
          <w:rFonts w:cs="Arial" w:ascii="Comic Sans MS" w:hAnsi="Comic Sans MS"/>
          <w:sz w:val="22"/>
          <w:szCs w:val="22"/>
          <w:lang w:val="en-GB"/>
        </w:rPr>
        <w:t>- Listen and read for pleasur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7 Competencia para aprender a aprende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. Revision lesson (Activity Book)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Arial" w:ascii="Comic Sans MS" w:hAnsi="Comic Sans MS"/>
          <w:sz w:val="22"/>
          <w:szCs w:val="22"/>
        </w:rPr>
        <w:t>.Think about your work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8 Autonomía e iniciativa person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Arial" w:ascii="Comic Sans MS" w:hAnsi="Comic Sans MS"/>
          <w:sz w:val="22"/>
          <w:szCs w:val="22"/>
        </w:rPr>
        <w:t xml:space="preserve">. Realizar todas las actividades con interés y ser conscientes de la importancia que las acciones 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Arial" w:ascii="Comic Sans MS" w:hAnsi="Comic Sans MS"/>
          <w:sz w:val="22"/>
          <w:szCs w:val="22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sa adecuadamente las rutinas d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identificar y decir lo que alguien está hacie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preguntar a alguien por lo que está hacie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acciones que se llevan a cabo con el ordenad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un texto siguiendo un mode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de una historia y participa en su narr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oce la relación sonido-grafía de las palabras estudi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valorar su propio trabajo en la unidad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29:00Z</dcterms:created>
  <dc:creator>acer</dc:creator>
  <dc:description/>
  <cp:keywords/>
  <dc:language>en-US</dc:language>
  <cp:lastModifiedBy>acer</cp:lastModifiedBy>
  <dcterms:modified xsi:type="dcterms:W3CDTF">2008-09-02T10:35:00Z</dcterms:modified>
  <cp:revision>2</cp:revision>
  <dc:subject/>
  <dc:title/>
</cp:coreProperties>
</file>